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926995458"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558035807"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765523307"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349123333"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561638223"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